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tabs>
          <w:tab w:val="clear" w:pos="708"/>
          <w:tab w:val="left" w:pos="4200" w:leader="none"/>
        </w:tabs>
        <w:spacing w:before="0" w:after="240"/>
        <w:jc w:val="left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nvocazione de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nvocazione de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/>
            </w:pPr>
            <w:r>
              <w:rPr/>
              <w:t>Mittente: 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Responsabile di funzione Telecomunicazioni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è stata raggiunta la fase di EMERGENZA. Si richiede pertant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mmediata attivazione per presiedere le mansioni della funzione: </w:t>
            </w:r>
            <w:r>
              <w:rPr>
                <w:b/>
                <w:sz w:val="20"/>
              </w:rPr>
              <w:t>Telecomunicazion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 prega di raggiungere urgentemente la Sala Operativa dell’Unità di Crisi: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3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1:00Z</dcterms:created>
  <dc:creator>Federica Barattieri</dc:creator>
  <dc:description/>
  <dc:language>en-US</dc:language>
  <cp:lastModifiedBy>Colombi Giuseppe</cp:lastModifiedBy>
  <cp:lastPrinted>2001-05-09T14:29:00Z</cp:lastPrinted>
  <dcterms:modified xsi:type="dcterms:W3CDTF">2013-01-25T14:19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